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0.06.2016         135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запрете розничной продажи алкогольной продукци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16 Федерального закона от 22.11.1995 № 171- ФЗ «О государственном регулировании производства и оборота этилового спирта, алкогольной и спиртосодержащей продукции» и во исполнение приказа ГУ МВД России Новосибирской области № 239 от 13.05.2016 г. «О мерах по обеспечению общественного порядка безопасности при проведении «Последних звонков», «Выпускных вечеров»» на территории Совхозн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Запретить всем организациям торговли, расположенным на территории Совхозного сельсовета и занимающимся реализацией алкогольной, слабоалкогольной продукцией, пива и иных напитков о недопустимости продажи всего ассортимента алкогольной, слабоалкогольной продукции: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.Лебедевка 24 июня 2016 г с 9-00 часов до 22-00 часов; 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/>
      </w:pPr>
      <w:r>
        <w:rPr>
          <w:sz w:val="28"/>
          <w:szCs w:val="28"/>
        </w:rPr>
        <w:t>- п.Маяк 28 июня 2016 г с 9-00 до 22-00 часов;</w:t>
      </w:r>
    </w:p>
    <w:p>
      <w:pPr>
        <w:pStyle w:val="Normal"/>
        <w:tabs>
          <w:tab w:val="clear" w:pos="708"/>
          <w:tab w:val="left" w:pos="0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.Сосновка 29 июня 2016 г с 9-00 до 22-00 часов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данное постановление в газете «Искитимская газета» и разместить на официальном сайте администрации Совхозного сельсове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Н.Г.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6:45:00Z</dcterms:created>
  <dc:creator>User</dc:creator>
  <dc:description/>
  <dc:language>en-US</dc:language>
  <cp:lastModifiedBy>Администратор</cp:lastModifiedBy>
  <cp:lastPrinted>2016-06-10T13:30:00Z</cp:lastPrinted>
  <dcterms:modified xsi:type="dcterms:W3CDTF">2016-06-10T07:30:00Z</dcterms:modified>
  <cp:revision>4</cp:revision>
  <dc:subject/>
  <dc:title>ГЛАВА</dc:title>
</cp:coreProperties>
</file>